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2552"/>
        <w:gridCol w:w="992"/>
        <w:gridCol w:w="1843"/>
      </w:tblGrid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9 206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4 239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 931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 869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73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73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42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8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49 370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 105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 495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 495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2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2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28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02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13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 Рахманинова с благоустройством территории 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50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 865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443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99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750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7 384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44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32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56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1 850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 013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 19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 19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99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825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73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 911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086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086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925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20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1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8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9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9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3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22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6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81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50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841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841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944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64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3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91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77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7 01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7 01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 895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74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33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40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 519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1 747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1 273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34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5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5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0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26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0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 701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 611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595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14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2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1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91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 040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6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0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7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4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558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6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95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6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8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27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1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919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919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1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1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1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54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54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1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98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28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2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37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6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58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17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4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4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 590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16,1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09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2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25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25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6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1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6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6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019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019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5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03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005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97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ервированные средства на поощрение муниципальных округов и городских округов, обеспечивших высокое </w:t>
              <w:br/>
              <w:t>качество управления бюджетным процессом и стратегического пла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51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51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2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2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56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0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9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1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0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74 051,25</w:t>
            </w:r>
          </w:p>
        </w:tc>
      </w:tr>
    </w:tbl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09-23T10:01:00Z</cp:lastPrinted>
  <dcterms:modified xsi:type="dcterms:W3CDTF">2025-10-09T14:18:00Z</dcterms:modified>
  <cp:revision>7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E1C47EF554F20B89EBD265FC90153_12</vt:lpwstr>
  </property>
  <property fmtid="{D5CDD505-2E9C-101B-9397-08002B2CF9AE}" pid="3" name="KSOProductBuildVer">
    <vt:lpwstr>1049-12.2.0.22549</vt:lpwstr>
  </property>
</Properties>
</file>